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аспорт маршрута</w:t>
      </w:r>
    </w:p>
    <w:p>
      <w:pPr>
        <w:pStyle w:val="Style16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tyle16"/>
        <w:numPr>
          <w:ilvl w:val="0"/>
          <w:numId w:val="4"/>
        </w:numPr>
        <w:rPr>
          <w:color w:val="000000"/>
        </w:rPr>
      </w:pPr>
      <w:r>
        <w:rPr>
          <w:b/>
          <w:i/>
          <w:iCs/>
        </w:rPr>
        <w:t>Наименование организации, разработавшей маршрут:</w:t>
      </w:r>
      <w:r>
        <w:rPr>
          <w:i/>
          <w:iCs/>
        </w:rPr>
        <w:t xml:space="preserve"> </w:t>
      </w:r>
      <w:r>
        <w:rPr>
          <w:color w:val="000000"/>
        </w:rPr>
        <w:t xml:space="preserve">муниципальное бюджетное общеобразовательное учреждение средняя общеобразовательная школа №  11 </w:t>
      </w:r>
    </w:p>
    <w:p>
      <w:pPr>
        <w:pStyle w:val="Style16"/>
        <w:ind w:left="408" w:hanging="0"/>
        <w:rPr>
          <w:color w:val="000000"/>
        </w:rPr>
      </w:pPr>
      <w:r>
        <w:rPr>
          <w:color w:val="000000"/>
        </w:rPr>
        <w:t xml:space="preserve">ст. Старолеушковско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Автор маршрут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ежелев Юрий Алексееевич ,Харченко Сергей Григорьеви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азвание туристского маршру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Школьный маршрут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сведения о маршру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д тур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ешеходн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ид похода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ход выходного дн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должительность (кол-во дней)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  дн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епень (категория) сложности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стейши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тяжённость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9,7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зраст учащихс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3-16 л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йон поход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т. Старолеушковская , Павловский район, Краснодарский край, Росс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°58′54″N (45.98158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°45′9″E (39.75249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дробная нитка маршрут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ница Старолеущковская – «Утиный остров» - «Пруды» - станица Старолеущков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арианты подъезда и отъезд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одъезд: не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Отъезд: не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Аварийные выходы с маршру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 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График движения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446"/>
        <w:gridCol w:w="1737"/>
        <w:gridCol w:w="2797"/>
        <w:gridCol w:w="2315"/>
      </w:tblGrid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пути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пути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е ходовое время, час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ередвижения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0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  <w:tr>
        <w:trPr>
          <w:trHeight w:val="398" w:hRule="atLeast"/>
        </w:trPr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kern w:val="2"/>
          <w:sz w:val="28"/>
        </w:rPr>
      </w:pPr>
      <w:r>
        <w:rPr/>
        <w:t> </w:t>
      </w:r>
      <w:r>
        <w:rPr>
          <w:b/>
          <w:kern w:val="2"/>
          <w:sz w:val="28"/>
        </w:rPr>
        <w:t>Техническое описание</w:t>
      </w:r>
    </w:p>
    <w:p>
      <w:pPr>
        <w:pStyle w:val="Style16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tyle16"/>
        <w:rPr/>
      </w:pPr>
      <w:r>
        <w:rPr/>
        <w:t> </w:t>
      </w:r>
      <w:r>
        <w:rPr/>
        <w:t>Дорога как с асфальтовым покрытием, так и грунтова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наряжение и питание стандартное</w:t>
      </w:r>
    </w:p>
    <w:p>
      <w:pPr>
        <w:pStyle w:val="Style16"/>
        <w:rPr/>
      </w:pP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858"/>
        <w:gridCol w:w="1347"/>
        <w:gridCol w:w="1254"/>
        <w:gridCol w:w="2217"/>
      </w:tblGrid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точки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станция, 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ро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 передвижения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СОШ №11 Обелиск погибшим во время гражданско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</w:t>
            </w:r>
          </w:p>
        </w:tc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пичный завод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яный мостик через реку Челбас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нт 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лдатский мост»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бивака №1 «Утиный остров «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бивака № 2 Пруды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иш  школа интернат центральный вход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</w:t>
            </w:r>
          </w:p>
        </w:tc>
        <w:tc>
          <w:tcPr>
            <w:tcW w:w="22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раеведческое описание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Братская могила 37 Красноармейцам,  погибшим в годы гражданской войны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а  Челбас — степная река в Краснодарском крае. Начинается к северу от станицы Темижбекской, в 4 километрах от реки Кубань, вытекая из пруда Мирского, наполняемого ручьями двух балок. Длина 288 километров.. На берегах реки расположены населенные пункты Павловского района. 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иный остров» назвали казаки , место зимовки перелетных птиц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уды» у реки Тихонькой .Граница с селом Краснопартизанск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Calibri" w:hAnsi="Calibri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9:00Z</dcterms:created>
  <dc:creator>Компьютер</dc:creator>
  <dc:description/>
  <cp:keywords/>
  <dc:language>en-US</dc:language>
  <cp:lastModifiedBy>Секретарь</cp:lastModifiedBy>
  <dcterms:modified xsi:type="dcterms:W3CDTF">2015-05-13T08:41:00Z</dcterms:modified>
  <cp:revision>11</cp:revision>
  <dc:subject/>
  <dc:title/>
</cp:coreProperties>
</file>